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50580749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618729128"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508092516"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65752925"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49827408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340466991"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55980665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10299050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8702493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459417917"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09914039"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880580177"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942695801"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