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64284873"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319156147"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653047928"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44312468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682839479"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518025340"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271472571"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71742463"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078417034"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908530761"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03703114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407290810"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1334244020"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