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XPCE~7 status and plans}</w:t>
        <w:tab/>
        <w:tab/>
        <w:tab/>
        <w:t>\label{sec:xpc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has been used by many projects and has been 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 both by the university of Amsterdam 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oWindows by Quintus. In addition it has been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velopment tools, the PceEmacs editor, a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profiler front end and many more tools. Over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or using \product{} for building GUIs faded awa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barely maintained and claimed as \jargon{deprec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~7 is a major rewrite of the lower layers of \product{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\product{} future proof by building on widely supporte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rather than only providing bindings for X11 and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provides minimal changes to \product{}~6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jo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nts, colours, cursors and images have been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many of the old legacy X11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bundled images have been converted to PNG forma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resents pixels using the 32-bit RBGA model, image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signed the type \const{bitmap}.  Such images shoul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, white and transparent pixels.  Black pixels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urrent foreground, white pixels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and transparent pixel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\product{}~6 supported primarily integers, \product{}~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zes non-object numbers to floating point numbers.  In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all, classes floats are properly passed to the Cai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resses all coordinates as doubles. 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 type \const{num} to represent such number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int} is an alias for \const{num}.  Passing floats t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quire a strict integer causes silent round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ost file dialogs are supported through SD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rame&lt;-open_file` and `frame&lt;-save_file` methods.  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e \jargon{finder} still works, but does not yet sup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`-&gt;fill_pattern` method used to fill graphical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ccepts filling with a solid colour.  Filling with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is not yet supported.  This functionality may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re \product{}~6 provided access to multiple X11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which could be divided into one or more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duct{}~7 removed class \const{monitor}.  The system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\class{display} instance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{display_manager}.  Unlike \product{}~6, \product{}~7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ot plugging, removing and modifing the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enerating PostScript from graphicals</w:t>
        <w:tab/>
        <w:t>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A new method `graphical-&gt;pdf` is provided that use Cai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PDF to a file. The implementation rather minimal.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multi-page documents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re is no support for printing. 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raphical-&gt;pdf` allows for generating PDF from graphic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internal drag-and-drop is supported,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pport to communicate with external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.  SDL does support dropping external object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upported in du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inting and handling for Windows meta-fil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uture for \product{}}</w:t>
        <w:tab/>
        <w:tab/>
        <w:tab/>
        <w:t>\label{sec:fu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libraries allow for many extensions. Notably SD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for dealing with video, audio and many input devic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. Cairo supports a \jargon{transformation matrix}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rotation and skewing graphicals. It also support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(\jargon{alpha channel}). The alpha chan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\class{colour}. Class \class{device}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formation and partia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of the widgets need to be updated to reflect curr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ppearance and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