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- Old Faithful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aithful' data frame has 272 rows and 2 columns;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 eruptions  and the  duration  of the eru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aithful geyser in Yellowstone National Park, Wyoming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272 observations on 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 eruptions  numeric  "Eruption time in m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 waiting    numeric  "Waiting time to next eru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Har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le, W. (1991).  Smoothing Techniques with Implementation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Spr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zalini, A. and Bowman, A.W. (1990) A look at some data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geyser.  Applied Statistics 39, 357-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