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810684926"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17496515"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889146282"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849462638"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548704969"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711259011"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560914232"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297756861"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711391659"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223089872"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117479188"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430290509"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351928730"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