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424361547"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1573396044"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667235596"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1171788622"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100063864"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1424566630"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952060620"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1789922671"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436463489"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1495010019"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626613758"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4192789"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1614789327"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